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2061282408"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237631640"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